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79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6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7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7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-07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9620" cy="769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94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32"/>
      </w:tblGrid>
      <w:tr>
        <w:trPr/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 xml:space="preserve">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0-06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259080" cy="295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04-06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9080" cy="295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15-05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8765" cy="317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2780" cy="652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7860" cy="763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18" t="-818" r="-818" b="-8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5165" cy="67881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3" t="-884" r="-863" b="-8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7-17T11:59:00Z</cp:lastPrinted>
  <dcterms:modified xsi:type="dcterms:W3CDTF">2018-07-17T10:00:11Z</dcterms:modified>
  <cp:revision>54</cp:revision>
  <dc:subject/>
  <dc:title>QUALITAT D´AIGÜES DE BANY - CALIDAD DE AGUAS DE BAÑO</dc:title>
</cp:coreProperties>
</file>